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ZENIE Nr 209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0 sierpnia 202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rzedstawienia informacji o przebiegu wykonania budżetu, informacji o kształtowaniu się wieloletniej prognozy finansowej oraz przebiegu wykonania planu finansowego samorządowej instytucji kultury za pierwsze półrocze 2022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Na podstawie art. 266 ust.1 ustawy z dnia 27 sierpnia 2009 r. o finansach publicznych (t.j. Dz.U. z 2022 r. poz. 1634) Burmistrz Kamieńca Ząbkowickiego zarządza co następuje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240"/>
        <w:jc w:val="center"/>
        <w:rPr/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Przedkłada się Radzie Miejskiej w Kamieńcu Ząbkowickim oraz Regionalnej Izbie Obrachunkowej we Wrocławiu następujące informacje: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o przebiegu wykonania budżetu Gminy Kamieniec Ząbkowicki za pierwsze półrocze 2022 roku, stanowiącą załącznik nr 1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o kształtowaniu się wieloletniej prognozy finansowej Gminy Kamieniec Ząbkowicki, stanowiącą załącznik nr 2 do zarządzenia,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8280" w:leader="none"/>
        </w:tabs>
        <w:jc w:val="both"/>
        <w:rPr/>
      </w:pPr>
      <w:r>
        <w:rPr/>
        <w:t>o przebiegu wykonania planu finansowego Gminnego Centrum Kultury w Kamieńcu Ząbkowickim za pierwsze półrocze 2022 roku, stanowiącą załącznik nr 3 do zarządzen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74924">
    <w:name w:val="msonormal t749-24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24:00Z</dcterms:created>
  <dc:creator>Preinstalled User</dc:creator>
  <dc:description/>
  <cp:keywords/>
  <dc:language>en-US</dc:language>
  <cp:lastModifiedBy>UG</cp:lastModifiedBy>
  <cp:lastPrinted>2022-08-10T09:28:00Z</cp:lastPrinted>
  <dcterms:modified xsi:type="dcterms:W3CDTF">2022-08-10T09:21:00Z</dcterms:modified>
  <cp:revision>77</cp:revision>
  <dc:subject/>
  <dc:title>ZARZĄDZENIE nr …</dc:title>
</cp:coreProperties>
</file>